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GRUPPO ALTO PIEMONTE</w:t>
      </w:r>
    </w:p>
    <w:p>
      <w:pPr>
        <w:pStyle w:val="Normal"/>
        <w:rPr>
          <w:rFonts w:ascii="Arial" w:hAnsi="Arial" w:cs="Arial"/>
          <w:b/>
          <w:b/>
          <w:sz w:val="22"/>
          <w:szCs w:val="48"/>
        </w:rPr>
      </w:pPr>
      <w:r>
        <w:rPr>
          <w:rFonts w:cs="Arial" w:ascii="Arial" w:hAnsi="Arial"/>
          <w:b/>
          <w:sz w:val="22"/>
          <w:szCs w:val="4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4252"/>
        <w:gridCol w:w="2693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O PIEMONTE AMMINISTR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ministrazione@visitaltopiemonte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ALETTI ALFON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bialetti@gmail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PPO ALTO PIEMONTE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RUTTI STEF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stefania.cerutti@unipmn.it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PPO ALTO PIEMONTE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VA RICCAR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riccardofava@valsesiain.it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PPO ALTO PIEMONTE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OSSO FRAN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cogrosso.studio@tin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PPO ALTO PIEMONTE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CHISIO CLAUD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</w:rPr>
                <w:t>info@studiomarchisio.com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PPO ALTO PIEMONTE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SI ALESSAND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</w:rPr>
                <w:t>ales.orsi@libero.it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PPO ALTO PIEMONTE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VA ELI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</w:rPr>
                <w:t>elisa.piva@eco.unipmn.it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PPO ALTO PIEMONTE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DOLDI CLAUD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0/19331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</w:rPr>
                <w:t>vdrted@gmail.com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PPO ALTO PIEMONTE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LHELM KUH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</w:rPr>
                <w:t>wilhelm.kuhn@hotmail.com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PPO ALT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EMONT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efania.cerutti@unipmn.it" TargetMode="External"/><Relationship Id="rId4" Type="http://schemas.openxmlformats.org/officeDocument/2006/relationships/hyperlink" Target="mailto:riccardofava@valsesiain.it" TargetMode="External"/><Relationship Id="rId5" Type="http://schemas.openxmlformats.org/officeDocument/2006/relationships/hyperlink" Target="mailto:info@studiomarchisio.com" TargetMode="External"/><Relationship Id="rId6" Type="http://schemas.openxmlformats.org/officeDocument/2006/relationships/hyperlink" Target="mailto:ales.orsi@libero.it" TargetMode="External"/><Relationship Id="rId7" Type="http://schemas.openxmlformats.org/officeDocument/2006/relationships/hyperlink" Target="mailto:elisa.piva@eco.unipmn.it" TargetMode="External"/><Relationship Id="rId8" Type="http://schemas.openxmlformats.org/officeDocument/2006/relationships/hyperlink" Target="mailto:vdrted@gmail.com" TargetMode="External"/><Relationship Id="rId9" Type="http://schemas.openxmlformats.org/officeDocument/2006/relationships/hyperlink" Target="mailto:wilhelm.kuhn@hotmai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51:00Z</dcterms:created>
  <dc:creator>comune</dc:creator>
  <dc:description/>
  <cp:keywords/>
  <dc:language>en-US</dc:language>
  <cp:lastModifiedBy>katiuscia</cp:lastModifiedBy>
  <cp:lastPrinted>2018-02-28T12:20:00Z</cp:lastPrinted>
  <dcterms:modified xsi:type="dcterms:W3CDTF">2018-02-28T11:25:00Z</dcterms:modified>
  <cp:revision>106</cp:revision>
  <dc:subject/>
  <dc:title/>
</cp:coreProperties>
</file>